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2"/>
          <w:szCs w:val="22"/>
        </w:rPr>
      </w:pPr>
      <w:bookmarkStart w:id="0" w:name="_Hlk206432989"/>
      <w:bookmarkEnd w:id="0"/>
      <w:r>
        <w:rPr>
          <w:rFonts w:cs="Arial" w:ascii="Arial" w:hAnsi="Arial"/>
          <w:b/>
          <w:bCs/>
          <w:sz w:val="22"/>
          <w:szCs w:val="22"/>
        </w:rPr>
        <w:t>Centre Hospitalier Universitaire de Toulouse</w:t>
      </w:r>
    </w:p>
    <w:p>
      <w:pPr>
        <w:pStyle w:val="Header"/>
        <w:jc w:val="center"/>
        <w:rPr>
          <w:rFonts w:ascii="Arial" w:hAnsi="Arial" w:cs="Arial"/>
          <w:b/>
          <w:b/>
          <w:bCs/>
          <w:sz w:val="22"/>
          <w:szCs w:val="22"/>
        </w:rPr>
      </w:pPr>
      <w:r>
        <w:rPr>
          <w:rFonts w:cs="Arial" w:ascii="Arial" w:hAnsi="Arial"/>
          <w:b/>
          <w:bCs/>
          <w:sz w:val="22"/>
          <w:szCs w:val="22"/>
        </w:rPr>
        <w:t>Direction des achats – Achats médicaux</w:t>
      </w:r>
    </w:p>
    <w:p>
      <w:pPr>
        <w:pStyle w:val="Header"/>
        <w:jc w:val="center"/>
        <w:rPr>
          <w:rFonts w:ascii="Arial" w:hAnsi="Arial" w:cs="Arial"/>
          <w:b/>
          <w:b/>
          <w:bCs/>
          <w:sz w:val="22"/>
          <w:szCs w:val="22"/>
        </w:rPr>
      </w:pPr>
      <w:r>
        <w:rPr>
          <w:rFonts w:cs="Arial" w:ascii="Arial" w:hAnsi="Arial"/>
          <w:b/>
          <w:bCs/>
          <w:sz w:val="22"/>
          <w:szCs w:val="22"/>
        </w:rPr>
        <w:t>CHU de Toulouse – Hôtel Dieu</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2, rue Viguerie 31 059 Toulouse</w:t>
      </w:r>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1" w:name="_Hlk206432989"/>
      <w:bookmarkStart w:id="2" w:name="_Hlk206432989"/>
      <w:bookmarkEnd w:id="2"/>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EMBR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INSTALLATION, MISE EN SERVICE ET MAINTENANCE D’UN INCUBATEUR DE CULTURE EMBRYONNAIRE TIME LAPSE AINSI QUE LA FOURNITURE DE PIECES DETACHEES, D’ACCESSOIRES, SOUS-ENSEMBLES, CONSOMMABLES, UPDATES ET FORMATIONS ASSOC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103557962"/>
      <w:bookmarkStart w:id="4" w:name="__Fieldmark__0_110355796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103557962"/>
      <w:bookmarkStart w:id="6" w:name="__Fieldmark__1_110355796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103557962"/>
      <w:bookmarkStart w:id="8" w:name="__Fieldmark__2_1103557962"/>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103557962"/>
      <w:bookmarkStart w:id="10" w:name="__Fieldmark__3_110355796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103557962"/>
      <w:bookmarkStart w:id="12" w:name="__Fieldmark__4_110355796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103557962"/>
      <w:bookmarkStart w:id="14" w:name="__Fieldmark__5_110355796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103557962"/>
      <w:bookmarkStart w:id="16" w:name="__Fieldmark__6_110355796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03557962"/>
      <w:bookmarkStart w:id="18" w:name="__Fieldmark__7_110355796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103557962"/>
      <w:bookmarkStart w:id="20" w:name="__Fieldmark__8_1103557962"/>
      <w:bookmarkEnd w:id="20"/>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103557962"/>
      <w:bookmarkStart w:id="22" w:name="__Fieldmark__9_110355796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103557962"/>
      <w:bookmarkStart w:id="24" w:name="__Fieldmark__10_110355796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103557962"/>
      <w:bookmarkStart w:id="26" w:name="__Fieldmark__11_110355796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EMBR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 - Date de la dernière mise à jour : 01/04/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URAADA Farid</cp:lastModifiedBy>
  <cp:lastPrinted>2016-11-02T14:51:00Z</cp:lastPrinted>
  <dcterms:modified xsi:type="dcterms:W3CDTF">2025-09-15T09:06:00Z</dcterms:modified>
  <cp:revision>15</cp:revision>
  <dc:subject/>
  <dc:title/>
</cp:coreProperties>
</file>